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551704193"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238687258"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752119128"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887029166"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2065427748"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234506178"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896347195"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1641721994"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